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YDNEY SWING PARK</w:t>
      </w:r>
      <w:r>
        <w:rPr>
          <w:rFonts w:cs="Arial" w:ascii="Arial" w:hAnsi="Arial"/>
          <w:b/>
          <w:bCs/>
          <w:sz w:val="24"/>
          <w:szCs w:val="24"/>
        </w:rPr>
        <w:t xml:space="preserve">  - </w:t>
      </w:r>
      <w:r>
        <w:rPr>
          <w:rFonts w:cs="Arial" w:ascii="Arial" w:hAnsi="Arial"/>
          <w:b w:val="false"/>
          <w:bCs w:val="false"/>
          <w:sz w:val="24"/>
          <w:szCs w:val="24"/>
        </w:rPr>
        <w:t>RCT2 – December 2006 – (by Emergo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Entry for Road Rally Finals RCT2.com December 2006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0bjectives:</w:t>
      </w:r>
    </w:p>
    <w:p>
      <w:pPr>
        <w:pStyle w:val="Normal"/>
        <w:numPr>
          <w:ilvl w:val="0"/>
          <w:numId w:val="1"/>
        </w:numPr>
        <w:ind w:left="283" w:right="0" w:hanging="283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Use the provided workbench (50x50) with the provided </w:t>
      </w:r>
      <w:r>
        <w:rPr>
          <w:rFonts w:cs="Verdana" w:ascii="Verdana" w:hAnsi="Verdana"/>
          <w:b w:val="false"/>
          <w:bCs w:val="false"/>
          <w:sz w:val="20"/>
          <w:szCs w:val="20"/>
          <w:lang w:val="en-GB"/>
        </w:rPr>
        <w:t>scenery</w:t>
      </w:r>
      <w:r>
        <w:rPr>
          <w:rFonts w:cs="Verdana" w:ascii="Verdana" w:hAnsi="Verdana"/>
          <w:b w:val="false"/>
          <w:bCs w:val="false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build a suspended swinging coaster;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build a submarine ride</w:t>
      </w:r>
    </w:p>
    <w:p>
      <w:pPr>
        <w:pStyle w:val="Normal"/>
        <w:numPr>
          <w:ilvl w:val="0"/>
          <w:numId w:val="1"/>
        </w:numPr>
        <w:ind w:left="283" w:right="0" w:hanging="283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heme it to Australia.</w:t>
      </w:r>
    </w:p>
    <w:p>
      <w:pPr>
        <w:pStyle w:val="Normal"/>
        <w:ind w:left="283" w:right="0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 w:val="false"/>
          <w:bCs w:val="false"/>
          <w:sz w:val="20"/>
          <w:szCs w:val="20"/>
          <w:u w:val="single"/>
          <w:lang w:val="en-GB"/>
        </w:rPr>
        <w:t>Peep friendly</w:t>
      </w:r>
      <w:r>
        <w:rPr>
          <w:rFonts w:cs="Verdana" w:ascii="Verdana" w:hAnsi="Verdana"/>
          <w:b w:val="false"/>
          <w:bCs w:val="false"/>
          <w:sz w:val="20"/>
          <w:szCs w:val="20"/>
          <w:u w:val="single"/>
        </w:rPr>
        <w:t xml:space="preserve"> park. (open with a trainer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Welcome to a very free impression of a small part of the huge and impressive country Australia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o still make an entry for this contest while having less than 2 weeks time for it, I choose for the obvious thing, and made a park about Sydney: not the capital, but the most important (economical) and swinging large city of Australia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The main landmarks of Sydney are there (RCT-wise, Lol!): the famous Opera House, and the far older but also impressive and dominating Harbour Bridge.</w:t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Sydney Harbour Bridge was first opened to the public in 1932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In reality it is the widest bridge in the world (not the longest, it is 1149 metres long), with  8 lanes for motor traffic, 2 train lanes, pedestrian and bicycle lanes. Motor traffic has to pay a fee for passing, for pedestrians and bicycles it is free of charge. It is made out of steel and consists of 6 million (handmade) rivets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My Sydney Swing Park is not really in Australia, I think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They made it somewhere in the Northern hemisphere to give all of us that cannot hop up and down to there a bit of an impression of a city “there downunder'.....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Explanation of some names that you can encounter in the park and may not say you anything: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  <w:lang w:val="en-US"/>
        </w:rPr>
        <w:t>Arthur Phillip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>: the one who first arrived there and wanted to fundate a colony there (18</w:t>
      </w:r>
      <w:r>
        <w:rPr>
          <w:rFonts w:eastAsia="Arial" w:cs="Arial" w:ascii="Arial" w:hAnsi="Arial"/>
          <w:b w:val="false"/>
          <w:bCs w:val="false"/>
          <w:sz w:val="20"/>
          <w:szCs w:val="20"/>
          <w:vertAlign w:val="superscript"/>
          <w:lang w:val="en-US"/>
        </w:rPr>
        <w:t>th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century). He got permission to do so by the British minister Thomas Townshend aka 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  <w:lang w:val="en-US"/>
        </w:rPr>
        <w:t>Lord Sydney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(later Viscount Sydney)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u w:val="single"/>
          <w:lang w:val="en-US"/>
        </w:rPr>
        <w:t xml:space="preserve">Blue Flier: </w:t>
      </w:r>
      <w:r>
        <w:rPr>
          <w:rFonts w:eastAsia="Arial" w:cs="Arial" w:ascii="Arial" w:hAnsi="Arial"/>
          <w:b w:val="false"/>
          <w:bCs w:val="false"/>
          <w:sz w:val="20"/>
          <w:szCs w:val="20"/>
          <w:u w:val="none"/>
          <w:lang w:val="en-US"/>
        </w:rPr>
        <w:t>the name</w:t>
      </w:r>
      <w:r>
        <w:rPr/>
        <w:t xml:space="preserve"> for a female kangaroo of a special type which just weighs 24 kilos, which is 57 less than the males of her type. Australian friends told me that she got this “nickname” because in the evening-light, when on the country roads you sadly enough often cannot avoid to ride into a kangaroo, this one does have a blue shade and is always flying over......(don't know if that is the true reason however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Dame Nellie Melba and Joan Sutherland</w:t>
      </w:r>
      <w:r>
        <w:rPr/>
        <w:t>: two  older/deceased - world-famous- sopranos who were born in Austr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iri te Kawana</w:t>
      </w:r>
      <w:r>
        <w:rPr/>
        <w:t>: a more recent famous opera-s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obyn</w:t>
      </w:r>
      <w:r>
        <w:rPr/>
        <w:t>: an Australian born friend of mine (now living in Europe since many years) who is like a whirlwind and seems rotating the world when you meet her, so I named the enterprise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ydney-Hobart race:</w:t>
      </w:r>
      <w:r>
        <w:rPr/>
        <w:t xml:space="preserve"> a yearly event with racing yachts between Sydney and Hobart. (as RCT does not have working yachts, I made them with those dull rowing boats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yes , I know: that “Blue Flier” spiral Rollercoaster is oddly unsupported: the ingame supports went away by scenery and paths, did not care for I intended to make some neat small supports for it anyway.....but did not have the time anymore to do that.....(sorry or so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f the many pics that inspired me: (use Word, Office or OpenOffice to view the picture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3" w:right="0" w:hanging="283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761865" cy="3028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Sydney Opera House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1428115" cy="11137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low: Sydney Harbour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4876165" cy="36569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118860" cy="159829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1372235" cy="183007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ydney Clockt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fun creating this little park (even if time was very limite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pe you enjoy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go, December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Verdana" w:hAnsi="Verdana" w:eastAsia="Arial" w:cs="Verdana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Arial" w:cs="Verdana" w:ascii="Verdana" w:hAnsi="Verdana"/>
          <w:b w:val="false"/>
          <w:bCs w:val="false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Normal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en-GB" w:eastAsia="zxx" w:bidi="zxx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">
    <w:name w:val="WW-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">
    <w:name w:val="WW-Bullets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">
    <w:name w:val="WW-Bullets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Bullets111">
    <w:name w:val="WW-Bullets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46:07Z</dcterms:created>
  <dc:creator/>
  <dc:description/>
  <dc:language>en-US</dc:language>
  <cp:lastModifiedBy/>
  <dcterms:modified xsi:type="dcterms:W3CDTF">2006-12-20T20:09:05Z</dcterms:modified>
  <cp:revision>2</cp:revision>
  <dc:subject/>
  <dc:title/>
</cp:coreProperties>
</file>